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</w:t>
      </w:r>
      <w:r>
        <w:rPr>
          <w:rFonts w:ascii="Courier New" w:hAnsi="Courier New"/>
          <w:sz w:val="20"/>
        </w:rPr>
        <w:t xml:space="preserve">8088/286/386/486 Instruction Set                      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1) Instruction Set Matr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2) Secondary Opcode Spa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3) Arithmeti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4) Data Transf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5) Execution Contro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6) Processor Contro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7) Protection Control  (80286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8) String Opera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</w:t>
      </w:r>
      <w:r>
        <w:rPr>
          <w:rFonts w:ascii="Courier New" w:hAnsi="Courier New"/>
          <w:sz w:val="20"/>
        </w:rPr>
        <w:t>9) 386/486-specific Opcodes (80386/80486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</w:t>
      </w:r>
      <w:r>
        <w:rPr>
          <w:rFonts w:ascii="Courier New" w:hAnsi="Courier New"/>
          <w:sz w:val="20"/>
        </w:rPr>
        <w:t>10) 80x87 Floating Point Opcodes (8087,287,387,486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-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</w:t>
      </w:r>
      <w:r>
        <w:rPr>
          <w:rFonts w:ascii="Courier New" w:hAnsi="Courier New"/>
          <w:sz w:val="20"/>
        </w:rPr>
        <w:t>1)Instruction Set Matri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</w:t>
      </w:r>
      <w:r>
        <w:rPr>
          <w:rFonts w:ascii="Courier New" w:hAnsi="Courier New"/>
          <w:sz w:val="20"/>
        </w:rPr>
        <w:t>========================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sz w:val="20"/>
        </w:rPr>
        <w:t>indicates 286 only (not available in 8088/8086)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</w:t>
      </w:r>
      <w:r>
        <w:rPr>
          <w:rFonts w:ascii="Courier New" w:hAnsi="Courier New"/>
          <w:sz w:val="20"/>
        </w:rPr>
        <w:t xml:space="preserve">indicates  386  and/or  486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>first row, then col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╔════════</w:t>
      </w:r>
      <w:r>
        <w:rPr>
          <w:rFonts w:ascii="Courier New" w:hAnsi="Courier New"/>
          <w:sz w:val="20"/>
        </w:rPr>
        <w:t>Š════════Š════════Š════════Š════════Š════════Š════════Š════════©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║   </w:t>
      </w:r>
      <w:r>
        <w:rPr>
          <w:rFonts w:ascii="Courier New" w:hAnsi="Courier New"/>
          <w:sz w:val="20"/>
        </w:rPr>
        <w:t>x0   │   x1   │   x2   │   x3   │   x4   │   x5   │   x6   │   x7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═══╬════════</w:t>
      </w:r>
      <w:r>
        <w:rPr>
          <w:rFonts w:ascii="Courier New" w:hAnsi="Courier New"/>
          <w:sz w:val="20"/>
        </w:rPr>
        <w:t>Ļ════════Ļ════════Ļ════════Ļ════════Ļ════════Ļ════════Ļ════════Į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sz w:val="20"/>
        </w:rPr>
        <w:t xml:space="preserve">0x ║ AD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DD  </w:t>
      </w:r>
      <w:r>
        <w:rPr>
          <w:rFonts w:ascii="Courier New" w:hAnsi="Courier New"/>
          <w:color w:val="FF0000"/>
          <w:sz w:val="20"/>
          <w:lang w:val="en-US"/>
        </w:rPr>
        <w:t xml:space="preserve">+ </w:t>
      </w:r>
      <w:r>
        <w:rPr>
          <w:rFonts w:ascii="Courier New" w:hAnsi="Courier New"/>
          <w:color w:val="auto"/>
          <w:sz w:val="20"/>
          <w:lang w:val="lt-LT"/>
        </w:rPr>
        <w:t xml:space="preserve">│ AD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D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D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D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r/m,r8 │r/m,r16 │ r8,r/m │r16,r/m │ AL,im8 │AX,im16 │ ES     │ ES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1x ║ AD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D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D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D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D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D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r/m,r8 │r/m,r16 │ r8,r/m │r16,r/m │ AL,im8 │AX,im16 │ SS     │ SS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2x ║ AN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N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N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N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N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N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>SEG</w:t>
      </w:r>
      <w:r>
        <w:rPr>
          <w:rFonts w:ascii="Courier New" w:hAnsi="Courier New"/>
          <w:color w:val="00FFFF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 xml:space="preserve">+ </w:t>
      </w:r>
      <w:r>
        <w:rPr>
          <w:rFonts w:ascii="Courier New" w:hAnsi="Courier New"/>
          <w:color w:val="auto"/>
          <w:sz w:val="20"/>
          <w:lang w:val="lt-LT"/>
        </w:rPr>
        <w:t xml:space="preserve">│ DAA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 xml:space="preserve">r/m,r8 │r/m,r16 │ r8,r/m │r16,r/m │ AL,im8 │AX,im16 │ </w:t>
      </w:r>
      <w:r>
        <w:rPr>
          <w:rFonts w:ascii="Courier New" w:hAnsi="Courier New"/>
          <w:color w:val="000000"/>
          <w:sz w:val="20"/>
          <w:lang w:val="lt-LT"/>
        </w:rPr>
        <w:t>ES</w:t>
      </w:r>
      <w:r>
        <w:rPr>
          <w:rFonts w:ascii="Courier New" w:hAnsi="Courier New"/>
          <w:color w:val="000000"/>
          <w:sz w:val="20"/>
          <w:lang w:val="en-US"/>
        </w:rPr>
        <w:t>:</w:t>
      </w:r>
      <w:r>
        <w:rPr>
          <w:rFonts w:ascii="Courier New" w:hAnsi="Courier New"/>
          <w:color w:val="auto"/>
          <w:sz w:val="20"/>
          <w:lang w:val="lt-LT"/>
        </w:rPr>
        <w:t xml:space="preserve"> 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3x ║ XOR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OR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OR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OR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OR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OR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>SEG</w:t>
      </w:r>
      <w:r>
        <w:rPr>
          <w:rFonts w:ascii="Courier New" w:hAnsi="Courier New"/>
          <w:color w:val="auto"/>
          <w:sz w:val="20"/>
          <w:lang w:val="lt-LT"/>
        </w:rPr>
        <w:t xml:space="preserve">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AA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 xml:space="preserve">r/m,r8 │r/m,r16 │ r8,r/m │r16,r/m │ AL,im8 │AX,im16 │ </w:t>
      </w:r>
      <w:r>
        <w:rPr>
          <w:rFonts w:ascii="Courier New" w:hAnsi="Courier New"/>
          <w:color w:val="000000"/>
          <w:sz w:val="20"/>
          <w:lang w:val="lt-LT"/>
        </w:rPr>
        <w:t>SS</w:t>
      </w:r>
      <w:r>
        <w:rPr>
          <w:rFonts w:ascii="Courier New" w:hAnsi="Courier New"/>
          <w:color w:val="000000"/>
          <w:sz w:val="20"/>
          <w:lang w:val="en-US"/>
        </w:rPr>
        <w:t>:</w:t>
      </w:r>
      <w:r>
        <w:rPr>
          <w:rFonts w:ascii="Courier New" w:hAnsi="Courier New"/>
          <w:color w:val="000000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4x ║ IN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IN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IN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IN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IN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IN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INC </w:t>
      </w:r>
      <w:r>
        <w:rPr>
          <w:rFonts w:ascii="Courier New" w:hAnsi="Courier New"/>
          <w:color w:val="FF0000"/>
          <w:sz w:val="20"/>
          <w:lang w:val="en-US"/>
        </w:rPr>
        <w:t xml:space="preserve"> +</w:t>
      </w:r>
      <w:r>
        <w:rPr>
          <w:rFonts w:ascii="Courier New" w:hAnsi="Courier New"/>
          <w:color w:val="auto"/>
          <w:sz w:val="20"/>
          <w:lang w:val="lt-LT"/>
        </w:rPr>
        <w:t xml:space="preserve"> │ IN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AX     │ CX     │ DX     │ BX     │ SP     │ BP     │ SI     │ DI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5x ║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PUSH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AX     │ CX     │ DX     │ BX     │ SP     │BP      │ SI     │ DI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6x ║ PUSHA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POPA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 xml:space="preserve">BOUND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</w:t>
      </w:r>
      <w:r>
        <w:rPr>
          <w:rFonts w:ascii="Courier New" w:hAnsi="Courier New"/>
          <w:color w:val="000000"/>
          <w:sz w:val="20"/>
          <w:lang w:val="lt-LT"/>
        </w:rPr>
        <w:t>ARPL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0000"/>
          <w:sz w:val="20"/>
          <w:lang w:val="lt-LT"/>
        </w:rPr>
        <w:t>SEG FS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</w:t>
      </w:r>
      <w:r>
        <w:rPr>
          <w:rFonts w:ascii="Courier New" w:hAnsi="Courier New"/>
          <w:color w:val="000000"/>
          <w:sz w:val="20"/>
          <w:lang w:val="lt-LT"/>
        </w:rPr>
        <w:t>SEG GS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</w:t>
      </w:r>
      <w:r>
        <w:rPr>
          <w:rFonts w:ascii="Courier New" w:hAnsi="Courier New"/>
          <w:color w:val="00FF00"/>
          <w:sz w:val="20"/>
          <w:lang w:val="lt-LT"/>
        </w:rPr>
        <w:t>opSize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>addrSiz</w:t>
      </w:r>
      <w:r>
        <w:rPr>
          <w:rFonts w:ascii="Courier New" w:hAnsi="Courier New"/>
          <w:color w:val="auto"/>
          <w:sz w:val="20"/>
          <w:lang w:val="lt-LT"/>
        </w:rPr>
        <w:t>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     │        │        │        │        │        │ </w:t>
      </w:r>
      <w:r>
        <w:rPr>
          <w:rFonts w:ascii="Courier New" w:hAnsi="Courier New"/>
          <w:color w:val="00FF00"/>
          <w:sz w:val="20"/>
          <w:lang w:val="lt-LT"/>
        </w:rPr>
        <w:t>prefix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>prefix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7x ║ JO 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NO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B/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NB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E/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NE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BE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NBE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     │        │ </w:t>
      </w:r>
      <w:r>
        <w:rPr>
          <w:rFonts w:ascii="Courier New" w:hAnsi="Courier New"/>
          <w:color w:val="auto"/>
          <w:sz w:val="20"/>
          <w:lang w:val="lt-LT"/>
        </w:rPr>
        <w:t>JNAE   │ JAE    │ JZ     │ JNZ    │ JNA    │ JA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8x </w:t>
      </w:r>
      <w:r>
        <w:rPr>
          <w:rFonts w:ascii="Courier New" w:hAnsi="Courier New"/>
          <w:color w:val="000000"/>
          <w:sz w:val="20"/>
          <w:lang w:val="lt-LT"/>
        </w:rPr>
        <w:t>║ ArOp1</w:t>
      </w:r>
      <w:r>
        <w:rPr>
          <w:rFonts w:ascii="Courier New" w:hAnsi="Courier New"/>
          <w:color w:val="000000"/>
          <w:sz w:val="20"/>
          <w:lang w:val="en-US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</w:t>
      </w:r>
      <w:r>
        <w:rPr>
          <w:rFonts w:ascii="Courier New" w:hAnsi="Courier New"/>
          <w:color w:val="000000"/>
          <w:sz w:val="20"/>
          <w:lang w:val="lt-LT"/>
        </w:rPr>
        <w:t xml:space="preserve">ArOp1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</w:t>
      </w:r>
      <w:r>
        <w:rPr>
          <w:rFonts w:ascii="Courier New" w:hAnsi="Courier New"/>
          <w:color w:val="000000"/>
          <w:sz w:val="20"/>
          <w:lang w:val="lt-LT"/>
        </w:rPr>
        <w:t xml:space="preserve">ArOp2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</w:t>
      </w:r>
      <w:r>
        <w:rPr>
          <w:rFonts w:ascii="Courier New" w:hAnsi="Courier New"/>
          <w:color w:val="000000"/>
          <w:sz w:val="20"/>
          <w:lang w:val="lt-LT"/>
        </w:rPr>
        <w:t>ArOp2</w:t>
      </w:r>
      <w:r>
        <w:rPr>
          <w:rFonts w:ascii="Courier New" w:hAnsi="Courier New"/>
          <w:color w:val="FF0000"/>
          <w:sz w:val="20"/>
          <w:lang w:val="en-US"/>
        </w:rPr>
        <w:t xml:space="preserve">+ | </w:t>
      </w:r>
      <w:r>
        <w:rPr>
          <w:rFonts w:ascii="Courier New" w:hAnsi="Courier New"/>
          <w:color w:val="auto"/>
          <w:sz w:val="20"/>
          <w:lang w:val="lt-LT"/>
        </w:rPr>
        <w:t xml:space="preserve">TEST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TEST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CHG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CHG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</w:t>
      </w:r>
      <w:r>
        <w:rPr>
          <w:rFonts w:ascii="Courier New" w:hAnsi="Courier New"/>
          <w:color w:val="auto"/>
          <w:sz w:val="20"/>
          <w:lang w:val="lt-LT"/>
        </w:rPr>
        <w:t>r/m,im8 │r/m,im16│r/m8,im8│rm16,im8│r/m,r8  │r/m,r16 │r8,r/m  │r16,r/m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9x ║ NOP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CHG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CHG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CHG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CHG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CHG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CHG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CHG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     │ </w:t>
      </w:r>
      <w:r>
        <w:rPr>
          <w:rFonts w:ascii="Courier New" w:hAnsi="Courier New"/>
          <w:color w:val="auto"/>
          <w:sz w:val="20"/>
          <w:lang w:val="lt-LT"/>
        </w:rPr>
        <w:t>AX,CX  │ AX,DX  │ AX,BX  │ AX,SP  │ AX,BP  │ AX,SI  │ AX,DI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Ax ║ </w:t>
      </w:r>
      <w:r>
        <w:rPr>
          <w:rFonts w:ascii="Courier New" w:hAnsi="Courier New"/>
          <w:color w:val="00FF00"/>
          <w:sz w:val="20"/>
          <w:lang w:val="lt-LT"/>
        </w:rPr>
        <w:t>MOV</w:t>
      </w:r>
      <w:r>
        <w:rPr>
          <w:rFonts w:ascii="Courier New" w:hAnsi="Courier New"/>
          <w:color w:val="auto"/>
          <w:sz w:val="20"/>
          <w:lang w:val="lt-LT"/>
        </w:rPr>
        <w:t xml:space="preserve">  </w:t>
      </w:r>
      <w:r>
        <w:rPr>
          <w:rFonts w:ascii="Courier New" w:hAnsi="Courier New"/>
          <w:color w:val="FF0000"/>
          <w:sz w:val="20"/>
          <w:lang w:val="en-US"/>
        </w:rPr>
        <w:t xml:space="preserve">  </w:t>
      </w:r>
      <w:r>
        <w:rPr>
          <w:rFonts w:ascii="Courier New" w:hAnsi="Courier New"/>
          <w:color w:val="auto"/>
          <w:sz w:val="20"/>
          <w:lang w:val="lt-LT"/>
        </w:rPr>
        <w:t xml:space="preserve">│ </w:t>
      </w:r>
      <w:r>
        <w:rPr>
          <w:rFonts w:ascii="Courier New" w:hAnsi="Courier New"/>
          <w:color w:val="00FF00"/>
          <w:sz w:val="20"/>
          <w:lang w:val="lt-LT"/>
        </w:rPr>
        <w:t>MOV</w:t>
      </w: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 xml:space="preserve">  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 xml:space="preserve">MOV </w:t>
      </w:r>
      <w:r>
        <w:rPr>
          <w:rFonts w:ascii="Courier New" w:hAnsi="Courier New"/>
          <w:color w:val="FF0000"/>
          <w:sz w:val="20"/>
          <w:lang w:val="en-US"/>
        </w:rPr>
        <w:t xml:space="preserve">  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 xml:space="preserve">MOV  </w:t>
      </w:r>
      <w:r>
        <w:rPr>
          <w:rFonts w:ascii="Courier New" w:hAnsi="Courier New"/>
          <w:color w:val="auto"/>
          <w:sz w:val="20"/>
          <w:lang w:val="lt-LT"/>
        </w:rPr>
        <w:t xml:space="preserve">  │ MOVSB</w:t>
      </w:r>
      <w:r>
        <w:rPr>
          <w:rFonts w:ascii="Courier New" w:hAnsi="Courier New"/>
          <w:color w:val="auto"/>
          <w:sz w:val="20"/>
          <w:lang w:val="en-US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 MOVSW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CMPSB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CMPSW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</w:t>
      </w:r>
      <w:r>
        <w:rPr>
          <w:rFonts w:ascii="Courier New" w:hAnsi="Courier New"/>
          <w:color w:val="auto"/>
          <w:sz w:val="20"/>
          <w:lang w:val="lt-LT"/>
        </w:rPr>
        <w:t>AL,mem8 │AX,mem16│mem8,AL │mem16,AX│        │        │     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Bx ║ MOV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MOV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MOV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MOV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MOV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MOV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AL,im8 │ CL,im8 │ DL,im8 │ BL,im8 │ AH,im8 │ CH,im8 │ DH,im8 │ BH,im8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Cx ║ </w:t>
      </w:r>
      <w:r>
        <w:rPr>
          <w:rFonts w:ascii="Courier New" w:hAnsi="Courier New"/>
          <w:color w:val="000000"/>
          <w:sz w:val="20"/>
          <w:lang w:val="lt-LT"/>
        </w:rPr>
        <w:t>ShfOp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 xml:space="preserve">Shf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</w:t>
      </w:r>
      <w:r>
        <w:rPr>
          <w:rFonts w:ascii="Courier New" w:hAnsi="Courier New"/>
          <w:color w:val="000000"/>
          <w:sz w:val="20"/>
          <w:lang w:val="lt-LT"/>
        </w:rPr>
        <w:t>RET</w:t>
      </w:r>
      <w:r>
        <w:rPr>
          <w:rFonts w:ascii="Courier New" w:hAnsi="Courier New"/>
          <w:color w:val="auto"/>
          <w:sz w:val="20"/>
          <w:lang w:val="lt-LT"/>
        </w:rPr>
        <w:t xml:space="preserve"> near│RET near│ </w:t>
      </w:r>
      <w:r>
        <w:rPr>
          <w:rFonts w:ascii="Courier New" w:hAnsi="Courier New"/>
          <w:color w:val="000000"/>
          <w:sz w:val="20"/>
          <w:lang w:val="lt-LT"/>
        </w:rPr>
        <w:t>LES</w:t>
      </w:r>
      <w:r>
        <w:rPr>
          <w:rFonts w:ascii="Courier New" w:hAnsi="Courier New"/>
          <w:color w:val="00FF00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 xml:space="preserve">LDS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0000"/>
          <w:sz w:val="20"/>
          <w:lang w:val="lt-LT"/>
        </w:rPr>
        <w:t xml:space="preserve">MOV </w:t>
      </w: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 xml:space="preserve">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</w:t>
      </w:r>
      <w:r>
        <w:rPr>
          <w:rFonts w:ascii="Courier New" w:hAnsi="Courier New"/>
          <w:color w:val="auto"/>
          <w:sz w:val="20"/>
          <w:lang w:val="lt-LT"/>
        </w:rPr>
        <w:t>r/m8,imm│r/m16,im│ ±im16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  │r16,mem │r16,mem │mem,im8 │mem,im16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Dx </w:t>
      </w:r>
      <w:r>
        <w:rPr>
          <w:rFonts w:ascii="Courier New" w:hAnsi="Courier New"/>
          <w:color w:val="000000"/>
          <w:sz w:val="20"/>
          <w:lang w:val="lt-LT"/>
        </w:rPr>
        <w:t>║ ShfOp</w:t>
      </w:r>
      <w:r>
        <w:rPr>
          <w:rFonts w:ascii="Courier New" w:hAnsi="Courier New"/>
          <w:color w:val="00FF00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 xml:space="preserve">ShfOp 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>ShfOp</w:t>
      </w:r>
      <w:r>
        <w:rPr>
          <w:rFonts w:ascii="Courier New" w:hAnsi="Courier New"/>
          <w:color w:val="00FF00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 xml:space="preserve">ShfOp </w:t>
      </w:r>
      <w:r>
        <w:rPr>
          <w:rFonts w:ascii="Courier New" w:hAnsi="Courier New"/>
          <w:color w:val="auto"/>
          <w:sz w:val="20"/>
          <w:lang w:val="lt-LT"/>
        </w:rPr>
        <w:t xml:space="preserve"> │ AAM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A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   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XLAT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</w:t>
      </w:r>
      <w:r>
        <w:rPr>
          <w:rFonts w:ascii="Courier New" w:hAnsi="Courier New"/>
          <w:color w:val="auto"/>
          <w:sz w:val="20"/>
          <w:lang w:val="lt-LT"/>
        </w:rPr>
        <w:t>r/m8,1  │r/m16,1 │r/m8,CL │r/m16,CL│        │        │     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Ex ║ </w:t>
      </w:r>
      <w:r>
        <w:rPr>
          <w:rFonts w:ascii="Courier New" w:hAnsi="Courier New"/>
          <w:color w:val="000000"/>
          <w:sz w:val="20"/>
          <w:lang w:val="lt-LT"/>
        </w:rPr>
        <w:t>LOOPNE/</w:t>
      </w:r>
      <w:r>
        <w:rPr>
          <w:rFonts w:ascii="Courier New" w:hAnsi="Courier New"/>
          <w:color w:val="auto"/>
          <w:sz w:val="20"/>
          <w:lang w:val="lt-LT"/>
        </w:rPr>
        <w:t xml:space="preserve">│ </w:t>
      </w:r>
      <w:r>
        <w:rPr>
          <w:rFonts w:ascii="Courier New" w:hAnsi="Courier New"/>
          <w:color w:val="000000"/>
          <w:sz w:val="20"/>
          <w:lang w:val="lt-LT"/>
        </w:rPr>
        <w:t>LOOPE/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 xml:space="preserve">LOOP 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0000"/>
          <w:sz w:val="20"/>
          <w:lang w:val="lt-LT"/>
        </w:rPr>
        <w:t>JCXZ</w:t>
      </w:r>
      <w:r>
        <w:rPr>
          <w:rFonts w:ascii="Courier New" w:hAnsi="Courier New"/>
          <w:color w:val="00FF00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0000"/>
          <w:sz w:val="20"/>
          <w:lang w:val="lt-LT"/>
        </w:rPr>
        <w:t xml:space="preserve">IN     │ IN     │ OUT    │ OUT  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LOOPNZ │ LOOPZ  │        │ JECXZ  │AL,port8│AX,port8│AL,port8│AX,port8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Fx ║ </w:t>
      </w:r>
      <w:r>
        <w:rPr>
          <w:rFonts w:ascii="Courier New" w:hAnsi="Courier New"/>
          <w:color w:val="000000"/>
          <w:sz w:val="20"/>
          <w:lang w:val="lt-LT"/>
        </w:rPr>
        <w:t xml:space="preserve">LOCK </w:t>
      </w:r>
      <w:r>
        <w:rPr>
          <w:rFonts w:ascii="Courier New" w:hAnsi="Courier New"/>
          <w:color w:val="auto"/>
          <w:sz w:val="20"/>
          <w:lang w:val="lt-LT"/>
        </w:rPr>
        <w:t xml:space="preserve">  │        │ REP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REPZ/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HALT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CM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>Grp1</w:t>
      </w:r>
      <w:r>
        <w:rPr>
          <w:rFonts w:ascii="Courier New" w:hAnsi="Courier New"/>
          <w:color w:val="auto"/>
          <w:sz w:val="20"/>
          <w:lang w:val="lt-LT"/>
        </w:rPr>
        <w:t xml:space="preserve">   │ </w:t>
      </w:r>
      <w:r>
        <w:rPr>
          <w:rFonts w:ascii="Courier New" w:hAnsi="Courier New"/>
          <w:color w:val="00FF00"/>
          <w:sz w:val="20"/>
          <w:lang w:val="lt-LT"/>
        </w:rPr>
        <w:t>Grp1</w:t>
      </w:r>
      <w:r>
        <w:rPr>
          <w:rFonts w:ascii="Courier New" w:hAnsi="Courier New"/>
          <w:color w:val="auto"/>
          <w:sz w:val="20"/>
          <w:lang w:val="lt-LT"/>
        </w:rPr>
        <w:t xml:space="preserve">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     │  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 │ REPNE  │ REPE   │        │        │r/m8    │r/m16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═══╬════════</w:t>
      </w:r>
      <w:r>
        <w:rPr>
          <w:rFonts w:ascii="Courier New" w:hAnsi="Courier New"/>
          <w:color w:val="auto"/>
          <w:sz w:val="20"/>
          <w:lang w:val="lt-LT"/>
        </w:rPr>
        <w:t>Ļ════════Ļ════════Ļ════════Ļ════════Ļ════════Ļ════════Ļ════════Į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</w:t>
      </w:r>
      <w:r>
        <w:rPr>
          <w:rFonts w:ascii="Courier New" w:hAnsi="Courier New"/>
          <w:color w:val="auto"/>
          <w:sz w:val="20"/>
          <w:lang w:val="lt-LT"/>
        </w:rPr>
        <w:t>x0   │   x1   │   x2   │   x3   │   x4   │   x5   │   x6   │   x7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╚════════</w:t>
      </w:r>
      <w:r>
        <w:rPr>
          <w:rFonts w:ascii="Courier New" w:hAnsi="Courier New"/>
          <w:color w:val="auto"/>
          <w:sz w:val="20"/>
          <w:lang w:val="lt-LT"/>
        </w:rPr>
        <w:t>¤════════¤════════¤════════¤════════¤════════¤════════¤════════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╔════════</w:t>
      </w:r>
      <w:r>
        <w:rPr>
          <w:rFonts w:ascii="Courier New" w:hAnsi="Courier New"/>
          <w:color w:val="auto"/>
          <w:sz w:val="20"/>
          <w:lang w:val="lt-LT"/>
        </w:rPr>
        <w:t>Š════════Š════════Š════════Š════════Š════════Š════════Š════════©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</w:t>
      </w:r>
      <w:r>
        <w:rPr>
          <w:rFonts w:ascii="Courier New" w:hAnsi="Courier New"/>
          <w:color w:val="auto"/>
          <w:sz w:val="20"/>
          <w:lang w:val="lt-LT"/>
        </w:rPr>
        <w:t>x8   │   x9   │   xA   │   xB   │   xC   │   xD   │   xE   │   xF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═══╬════════</w:t>
      </w:r>
      <w:r>
        <w:rPr>
          <w:rFonts w:ascii="Courier New" w:hAnsi="Courier New"/>
          <w:color w:val="auto"/>
          <w:sz w:val="20"/>
          <w:lang w:val="lt-LT"/>
        </w:rPr>
        <w:t>Ļ════════Ļ════════Ļ════════Ļ════════Ļ════════Ļ════════Ļ════════Į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0x ║ OR 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OR 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OR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 │ OR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OR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OR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 xml:space="preserve">Extnsn </w:t>
      </w:r>
      <w:r>
        <w:rPr>
          <w:rFonts w:ascii="Courier New" w:hAnsi="Courier New"/>
          <w:color w:val="auto"/>
          <w:sz w:val="20"/>
          <w:lang w:val="lt-LT"/>
        </w:rPr>
        <w:t>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r/m,r8 │r/m,r16 │ r8,r/m │r16,r/m │ AL,im8 │AX,im16 │ CS     │ OpCode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1x ║ SBB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SBB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SBB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SB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SB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SB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OP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r/m,r8 │r/m,r16 │ r8,r/m │r16,r/m │ AL,im8 │AX,im16 │ DS     │ DS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2x ║ SU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SU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SU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SUB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SU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SU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0000"/>
          <w:sz w:val="20"/>
          <w:lang w:val="lt-LT"/>
        </w:rPr>
        <w:t xml:space="preserve">SEG </w:t>
      </w: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DAS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r/m,r8 │r/m,r16 │ r8,r/m │r16,r/m │ AL,im8 │AX,im16 │ CS  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3x ║ CM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CM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CM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CM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CM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CM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0000"/>
          <w:sz w:val="20"/>
          <w:lang w:val="lt-LT"/>
        </w:rPr>
        <w:t>SEG</w:t>
      </w:r>
      <w:r>
        <w:rPr>
          <w:rFonts w:ascii="Courier New" w:hAnsi="Courier New"/>
          <w:color w:val="auto"/>
          <w:sz w:val="20"/>
          <w:lang w:val="lt-LT"/>
        </w:rPr>
        <w:t xml:space="preserve">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AAS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r/m,r8 │r/m,r16 │ r8,r/m │r16,r/m │ AL,im8 │AX,im16 │ DS  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4x ║ DE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DE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DE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DE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DE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DE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DE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DE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AX     │ CX     │ DX     │ BX     │ SP     │ BP     │ SI     │ DI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5x ║ P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P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P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P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P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POP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P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PO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AX     │ CX     │ DX     │ BX     │ SP     │BP      │ SI     │ DI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6x ║ </w:t>
      </w:r>
      <w:r>
        <w:rPr>
          <w:rFonts w:ascii="Courier New" w:hAnsi="Courier New"/>
          <w:color w:val="000000"/>
          <w:sz w:val="20"/>
          <w:lang w:val="lt-LT"/>
        </w:rPr>
        <w:t xml:space="preserve">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 </w:t>
      </w:r>
      <w:r>
        <w:rPr>
          <w:rFonts w:ascii="Courier New" w:hAnsi="Courier New"/>
          <w:color w:val="000000"/>
          <w:sz w:val="20"/>
          <w:lang w:val="lt-LT"/>
        </w:rPr>
        <w:t>IMUL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 </w:t>
      </w:r>
      <w:r>
        <w:rPr>
          <w:rFonts w:ascii="Courier New" w:hAnsi="Courier New"/>
          <w:color w:val="000000"/>
          <w:sz w:val="20"/>
          <w:lang w:val="lt-LT"/>
        </w:rPr>
        <w:t xml:space="preserve">PUSH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 </w:t>
      </w:r>
      <w:r>
        <w:rPr>
          <w:rFonts w:ascii="Courier New" w:hAnsi="Courier New"/>
          <w:color w:val="000000"/>
          <w:sz w:val="20"/>
          <w:lang w:val="lt-LT"/>
        </w:rPr>
        <w:t>IMUL</w:t>
      </w: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 INS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  INSW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OUTSB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OUTSW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imm16  │r/m,im16│ imm8   │r/m,im8 │        │        │     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7x ║ JS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JNS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P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JNP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L/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NL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LE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NLE/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     │        │ </w:t>
      </w:r>
      <w:r>
        <w:rPr>
          <w:rFonts w:ascii="Courier New" w:hAnsi="Courier New"/>
          <w:color w:val="auto"/>
          <w:sz w:val="20"/>
          <w:lang w:val="lt-LT"/>
        </w:rPr>
        <w:t>JPE    │ JPO    │ JNG    │ JGE    │ JNG    │ JG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8x ║ MOV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MOV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0000"/>
          <w:sz w:val="20"/>
          <w:lang w:val="lt-LT"/>
        </w:rPr>
        <w:t xml:space="preserve">MOV </w:t>
      </w: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 xml:space="preserve">LEA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0000"/>
          <w:sz w:val="20"/>
          <w:lang w:val="lt-LT"/>
        </w:rPr>
        <w:t>MOV</w:t>
      </w:r>
      <w:r>
        <w:rPr>
          <w:rFonts w:ascii="Courier New" w:hAnsi="Courier New"/>
          <w:color w:val="00FF00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0000"/>
          <w:sz w:val="20"/>
          <w:lang w:val="lt-LT"/>
        </w:rPr>
        <w:t xml:space="preserve">POP </w:t>
      </w: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</w:t>
      </w:r>
      <w:r>
        <w:rPr>
          <w:rFonts w:ascii="Courier New" w:hAnsi="Courier New"/>
          <w:color w:val="auto"/>
          <w:sz w:val="20"/>
          <w:lang w:val="lt-LT"/>
        </w:rPr>
        <w:t>r/m,r8  │r/m,r16 │r8,r/m  │r16,r/m │r/m,seg │r16,mem │seg,r/m │ r/m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9x ║ CBW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CW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>CALL</w:t>
      </w:r>
      <w:r>
        <w:rPr>
          <w:rFonts w:ascii="Courier New" w:hAnsi="Courier New"/>
          <w:color w:val="auto"/>
          <w:sz w:val="20"/>
          <w:lang w:val="lt-LT"/>
        </w:rPr>
        <w:t xml:space="preserve">   │ WAIT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USHF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POPF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SAHF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LAHF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     │        │ </w:t>
      </w:r>
      <w:r>
        <w:rPr>
          <w:rFonts w:ascii="Courier New" w:hAnsi="Courier New"/>
          <w:color w:val="auto"/>
          <w:sz w:val="20"/>
          <w:lang w:val="lt-LT"/>
        </w:rPr>
        <w:t>far    │        │        │        │     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Ax ║ </w:t>
      </w:r>
      <w:r>
        <w:rPr>
          <w:rFonts w:ascii="Courier New" w:hAnsi="Courier New"/>
          <w:color w:val="000000"/>
          <w:sz w:val="20"/>
          <w:lang w:val="lt-LT"/>
        </w:rPr>
        <w:t xml:space="preserve">TEST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0000"/>
          <w:sz w:val="20"/>
          <w:lang w:val="lt-LT"/>
        </w:rPr>
        <w:t>TEST</w:t>
      </w:r>
      <w:r>
        <w:rPr>
          <w:rFonts w:ascii="Courier New" w:hAnsi="Courier New"/>
          <w:color w:val="00FF00"/>
          <w:sz w:val="20"/>
          <w:lang w:val="lt-LT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STOS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 STOSW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 LODSB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LODSW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SCASB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 SCASW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</w:t>
      </w:r>
      <w:r>
        <w:rPr>
          <w:rFonts w:ascii="Courier New" w:hAnsi="Courier New"/>
          <w:color w:val="auto"/>
          <w:sz w:val="20"/>
          <w:lang w:val="lt-LT"/>
        </w:rPr>
        <w:t>AL,mem8 │AX,mem16│        │        │        │        │     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Bx ║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MOV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MOV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</w:t>
      </w:r>
      <w:r>
        <w:rPr>
          <w:rFonts w:ascii="Courier New" w:hAnsi="Courier New"/>
          <w:color w:val="auto"/>
          <w:sz w:val="20"/>
          <w:lang w:val="lt-LT"/>
        </w:rPr>
        <w:t>AX,im16 │CX,im16 │DX,im16 │BX,im16 │SP,im16 │BP,im16 │SI,im16 │DI,im16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Cx ║ </w:t>
      </w:r>
      <w:r>
        <w:rPr>
          <w:rFonts w:ascii="Courier New" w:hAnsi="Courier New"/>
          <w:color w:val="000000"/>
          <w:sz w:val="20"/>
          <w:lang w:val="lt-LT"/>
        </w:rPr>
        <w:t xml:space="preserve">ENTER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 LEAVE</w:t>
      </w:r>
      <w:r>
        <w:rPr>
          <w:rFonts w:ascii="Courier New" w:hAnsi="Courier New"/>
          <w:color w:val="auto"/>
          <w:sz w:val="20"/>
          <w:lang w:val="en-US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│RET </w:t>
      </w:r>
      <w:r>
        <w:rPr>
          <w:rFonts w:ascii="Courier New" w:hAnsi="Courier New"/>
          <w:color w:val="000000"/>
          <w:sz w:val="20"/>
          <w:lang w:val="lt-LT"/>
        </w:rPr>
        <w:t>far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RET far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>│ INT 3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INT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INTO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IRET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</w:t>
      </w:r>
      <w:r>
        <w:rPr>
          <w:rFonts w:ascii="Courier New" w:hAnsi="Courier New"/>
          <w:color w:val="auto"/>
          <w:sz w:val="20"/>
          <w:lang w:val="lt-LT"/>
        </w:rPr>
        <w:t>im16,im8│        │ ±im16  │        │        │ im8    │        │ 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Dx ║ </w:t>
      </w:r>
      <w:r>
        <w:rPr>
          <w:rFonts w:ascii="Courier New" w:hAnsi="Courier New"/>
          <w:color w:val="00FF00"/>
          <w:sz w:val="20"/>
          <w:lang w:val="lt-LT"/>
        </w:rPr>
        <w:t>ESC 0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FF00"/>
          <w:sz w:val="20"/>
          <w:lang w:val="lt-LT"/>
        </w:rPr>
        <w:t xml:space="preserve">ESC 1 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>ESC 2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FF00"/>
          <w:sz w:val="20"/>
          <w:lang w:val="lt-LT"/>
        </w:rPr>
        <w:t xml:space="preserve">ESC 3 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 xml:space="preserve">ESC 4  </w:t>
      </w:r>
      <w:r>
        <w:rPr>
          <w:rFonts w:ascii="Courier New" w:hAnsi="Courier New"/>
          <w:color w:val="auto"/>
          <w:sz w:val="20"/>
          <w:lang w:val="lt-LT"/>
        </w:rPr>
        <w:t xml:space="preserve">│ </w:t>
      </w:r>
      <w:r>
        <w:rPr>
          <w:rFonts w:ascii="Courier New" w:hAnsi="Courier New"/>
          <w:color w:val="00FF00"/>
          <w:sz w:val="20"/>
          <w:lang w:val="lt-LT"/>
        </w:rPr>
        <w:t xml:space="preserve">ESC 5 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>ESC 6</w:t>
      </w:r>
      <w:r>
        <w:rPr>
          <w:rFonts w:ascii="Courier New" w:hAnsi="Courier New"/>
          <w:color w:val="auto"/>
          <w:sz w:val="20"/>
          <w:lang w:val="lt-LT"/>
        </w:rPr>
        <w:t xml:space="preserve">  │ </w:t>
      </w:r>
      <w:r>
        <w:rPr>
          <w:rFonts w:ascii="Courier New" w:hAnsi="Courier New"/>
          <w:color w:val="00FF00"/>
          <w:sz w:val="20"/>
          <w:lang w:val="lt-LT"/>
        </w:rPr>
        <w:t xml:space="preserve">ESC 7 </w:t>
      </w:r>
      <w:r>
        <w:rPr>
          <w:rFonts w:ascii="Courier New" w:hAnsi="Courier New"/>
          <w:color w:val="auto"/>
          <w:sz w:val="20"/>
          <w:lang w:val="lt-LT"/>
        </w:rPr>
        <w:t xml:space="preserve">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387/486│ 387/486│ 387/486│ 387/486│ 387/486│ 387/486│ 387/486│ 387/486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Ex ║ CALL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JM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JMP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JMP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IN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IN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OUT </w:t>
      </w:r>
      <w:r>
        <w:rPr>
          <w:rFonts w:ascii="Courier New" w:hAnsi="Courier New"/>
          <w:color w:val="auto"/>
          <w:sz w:val="20"/>
          <w:lang w:val="en-US"/>
        </w:rPr>
        <w:t xml:space="preserve"> </w:t>
      </w:r>
      <w:r>
        <w:rPr>
          <w:rFonts w:ascii="Courier New" w:hAnsi="Courier New"/>
          <w:color w:val="FF0000"/>
          <w:sz w:val="20"/>
          <w:lang w:val="en-US"/>
        </w:rPr>
        <w:t xml:space="preserve">+ </w:t>
      </w:r>
      <w:r>
        <w:rPr>
          <w:rFonts w:ascii="Courier New" w:hAnsi="Courier New"/>
          <w:color w:val="auto"/>
          <w:sz w:val="20"/>
          <w:lang w:val="lt-LT"/>
        </w:rPr>
        <w:t xml:space="preserve">│ OUT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</w:t>
      </w:r>
      <w:r>
        <w:rPr>
          <w:rFonts w:ascii="Courier New" w:hAnsi="Courier New"/>
          <w:color w:val="auto"/>
          <w:sz w:val="20"/>
          <w:lang w:val="lt-LT"/>
        </w:rPr>
        <w:t>near   │ near   │ far    │ short  │ AL,DX  │ AX,DX  │ AL,DX  │ AX,DX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───</w:t>
      </w:r>
      <w:r>
        <w:rPr>
          <w:rFonts w:ascii="Courier New" w:hAnsi="Courier New"/>
          <w:color w:val="auto"/>
          <w:sz w:val="20"/>
          <w:lang w:val="lt-LT"/>
        </w:rPr>
        <w:t>Ī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 xml:space="preserve">Fx ║ CLC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STC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CLI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STI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CLD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 │ STD  </w:t>
      </w:r>
      <w:r>
        <w:rPr>
          <w:rFonts w:ascii="Courier New" w:hAnsi="Courier New"/>
          <w:color w:val="FF0000"/>
          <w:sz w:val="20"/>
          <w:lang w:val="en-US"/>
        </w:rPr>
        <w:t>+</w:t>
      </w:r>
      <w:r>
        <w:rPr>
          <w:rFonts w:ascii="Courier New" w:hAnsi="Courier New"/>
          <w:color w:val="auto"/>
          <w:sz w:val="20"/>
          <w:lang w:val="lt-LT"/>
        </w:rPr>
        <w:t xml:space="preserve"> │ </w:t>
      </w:r>
      <w:r>
        <w:rPr>
          <w:rFonts w:ascii="Courier New" w:hAnsi="Courier New"/>
          <w:color w:val="00FF00"/>
          <w:sz w:val="20"/>
          <w:lang w:val="lt-LT"/>
        </w:rPr>
        <w:t>Grp2</w:t>
      </w:r>
      <w:r>
        <w:rPr>
          <w:rFonts w:ascii="Courier New" w:hAnsi="Courier New"/>
          <w:color w:val="auto"/>
          <w:sz w:val="20"/>
          <w:lang w:val="lt-LT"/>
        </w:rPr>
        <w:t xml:space="preserve">   │ </w:t>
      </w:r>
      <w:r>
        <w:rPr>
          <w:rFonts w:ascii="Courier New" w:hAnsi="Courier New"/>
          <w:color w:val="00FF00"/>
          <w:sz w:val="20"/>
          <w:lang w:val="lt-LT"/>
        </w:rPr>
        <w:t xml:space="preserve">Grp3 </w:t>
      </w:r>
      <w:r>
        <w:rPr>
          <w:rFonts w:ascii="Courier New" w:hAnsi="Courier New"/>
          <w:color w:val="auto"/>
          <w:sz w:val="20"/>
          <w:lang w:val="lt-LT"/>
        </w:rPr>
        <w:t xml:space="preserve">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     │        │        │        │        │        │ </w:t>
      </w:r>
      <w:r>
        <w:rPr>
          <w:rFonts w:ascii="Courier New" w:hAnsi="Courier New"/>
          <w:color w:val="auto"/>
          <w:sz w:val="20"/>
          <w:lang w:val="lt-LT"/>
        </w:rPr>
        <w:t>r/m8   │ r/m16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═══╬════════</w:t>
      </w:r>
      <w:r>
        <w:rPr>
          <w:rFonts w:ascii="Courier New" w:hAnsi="Courier New"/>
          <w:color w:val="auto"/>
          <w:sz w:val="20"/>
          <w:lang w:val="lt-LT"/>
        </w:rPr>
        <w:t>Ļ════════Ļ════════Ļ════════Ļ════════Ļ════════Ļ════════Ļ════════Į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║   </w:t>
      </w:r>
      <w:r>
        <w:rPr>
          <w:rFonts w:ascii="Courier New" w:hAnsi="Courier New"/>
          <w:color w:val="auto"/>
          <w:sz w:val="20"/>
          <w:lang w:val="lt-LT"/>
        </w:rPr>
        <w:t>x8   │   x9   │   xA   │   xB   │   xC   │   xD   │   xE   │   xF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╚════════</w:t>
      </w:r>
      <w:r>
        <w:rPr>
          <w:rFonts w:ascii="Courier New" w:hAnsi="Courier New"/>
          <w:color w:val="auto"/>
          <w:sz w:val="20"/>
          <w:lang w:val="lt-LT"/>
        </w:rPr>
        <w:t>¤════════¤════════¤════════¤════════¤════════¤════════¤════════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                         </w:t>
      </w:r>
      <w:r>
        <w:rPr>
          <w:rFonts w:ascii="Courier New" w:hAnsi="Courier New"/>
          <w:color w:val="auto"/>
          <w:sz w:val="20"/>
          <w:lang w:val="lt-LT"/>
        </w:rPr>
        <w:t>1)Instruction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--------------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</w:t>
      </w:r>
      <w:r>
        <w:rPr>
          <w:rFonts w:ascii="Courier New" w:hAnsi="Courier New"/>
          <w:color w:val="auto"/>
          <w:sz w:val="20"/>
          <w:lang w:val="lt-LT"/>
        </w:rPr>
        <w:t>2) Secondary Opcode Spac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</w:t>
      </w:r>
      <w:r>
        <w:rPr>
          <w:rFonts w:ascii="Courier New" w:hAnsi="Courier New"/>
          <w:color w:val="auto"/>
          <w:sz w:val="20"/>
          <w:lang w:val="lt-LT"/>
        </w:rPr>
        <w:t>=========================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This table identifies operations for the instruction groups which contain th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opcode in bits 3-5 of the second byte (normally the addressing mode byte)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╔═══════</w:t>
      </w:r>
      <w:r>
        <w:rPr>
          <w:rFonts w:ascii="Courier New" w:hAnsi="Courier New"/>
          <w:color w:val="auto"/>
          <w:sz w:val="20"/>
          <w:lang w:val="lt-LT"/>
        </w:rPr>
        <w:t>Š═══════Š═══════Š═══════Š═══════Š═══════Š═══════Š═══════©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║</w:t>
      </w:r>
      <w:r>
        <w:rPr>
          <w:rFonts w:ascii="Courier New" w:hAnsi="Courier New"/>
          <w:color w:val="auto"/>
          <w:sz w:val="20"/>
          <w:lang w:val="lt-LT"/>
        </w:rPr>
        <w:t>md000rm│md001rm│md010rm│md011rm│md100rm│md101rm│md110rm│md111rm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═══════╬═══════</w:t>
      </w:r>
      <w:r>
        <w:rPr>
          <w:rFonts w:ascii="Courier New" w:hAnsi="Courier New"/>
          <w:color w:val="auto"/>
          <w:sz w:val="20"/>
          <w:lang w:val="lt-LT"/>
        </w:rPr>
        <w:t>Ļ═══════Ļ═══════Ļ═══════Ļ═══════Ļ═══════Ļ═══════Ļ═══════Į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</w:t>
      </w:r>
      <w:r>
        <w:rPr>
          <w:rFonts w:ascii="Courier New" w:hAnsi="Courier New"/>
          <w:color w:val="auto"/>
          <w:sz w:val="20"/>
          <w:lang w:val="lt-LT"/>
        </w:rPr>
        <w:t>ArOp1  ║ ADD   │ OR    │ ADC   │ SBB   │ AND   │ SUB   │ XOR   │ CMP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───────</w:t>
      </w:r>
      <w:r>
        <w:rPr>
          <w:rFonts w:ascii="Courier New" w:hAnsi="Courier New"/>
          <w:color w:val="auto"/>
          <w:sz w:val="20"/>
          <w:lang w:val="lt-LT"/>
        </w:rPr>
        <w:t>Ī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</w:t>
      </w:r>
      <w:r>
        <w:rPr>
          <w:rFonts w:ascii="Courier New" w:hAnsi="Courier New"/>
          <w:color w:val="auto"/>
          <w:sz w:val="20"/>
          <w:lang w:val="lt-LT"/>
        </w:rPr>
        <w:t>ArOp2  ║ ADD   │       │ ADC   │ SBB   │       │ SUB   │       │ CMP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───────</w:t>
      </w:r>
      <w:r>
        <w:rPr>
          <w:rFonts w:ascii="Courier New" w:hAnsi="Courier New"/>
          <w:color w:val="auto"/>
          <w:sz w:val="20"/>
          <w:lang w:val="lt-LT"/>
        </w:rPr>
        <w:t>Ī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</w:t>
      </w:r>
      <w:r>
        <w:rPr>
          <w:rFonts w:ascii="Courier New" w:hAnsi="Courier New"/>
          <w:color w:val="auto"/>
          <w:sz w:val="20"/>
          <w:lang w:val="lt-LT"/>
        </w:rPr>
        <w:t>ShftOp ║ ROL   │ ROR   │ RCL   │ RCR   │SHL/SAL│ SHR   │       │ RAR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───────</w:t>
      </w:r>
      <w:r>
        <w:rPr>
          <w:rFonts w:ascii="Courier New" w:hAnsi="Courier New"/>
          <w:color w:val="auto"/>
          <w:sz w:val="20"/>
          <w:lang w:val="lt-LT"/>
        </w:rPr>
        <w:t>Ī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</w:t>
      </w:r>
      <w:r>
        <w:rPr>
          <w:rFonts w:ascii="Courier New" w:hAnsi="Courier New"/>
          <w:color w:val="auto"/>
          <w:sz w:val="20"/>
          <w:lang w:val="lt-LT"/>
        </w:rPr>
        <w:t>Grp1   ║ TEST  │       │ NOT   │ NEG   │ MUL   │ IMUL  │ DIV   │ IDIV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───────</w:t>
      </w:r>
      <w:r>
        <w:rPr>
          <w:rFonts w:ascii="Courier New" w:hAnsi="Courier New"/>
          <w:color w:val="auto"/>
          <w:sz w:val="20"/>
          <w:lang w:val="lt-LT"/>
        </w:rPr>
        <w:t>Ī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</w:t>
      </w:r>
      <w:r>
        <w:rPr>
          <w:rFonts w:ascii="Courier New" w:hAnsi="Courier New"/>
          <w:color w:val="auto"/>
          <w:sz w:val="20"/>
          <w:lang w:val="lt-LT"/>
        </w:rPr>
        <w:t>Grp2   ║ INC   │  DEC  │CALL nr│CALL fr│JMP nr │JMP far│ PUSH  │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───────</w:t>
      </w:r>
      <w:r>
        <w:rPr>
          <w:rFonts w:ascii="Courier New" w:hAnsi="Courier New"/>
          <w:color w:val="auto"/>
          <w:sz w:val="20"/>
          <w:lang w:val="lt-LT"/>
        </w:rPr>
        <w:t>Ī───────┼───────┼───────┼───────┼───────┼───────┼───────┼───────┤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</w:t>
      </w:r>
      <w:r>
        <w:rPr>
          <w:rFonts w:ascii="Courier New" w:hAnsi="Courier New"/>
          <w:color w:val="auto"/>
          <w:sz w:val="20"/>
          <w:lang w:val="lt-LT"/>
        </w:rPr>
        <w:t>Grp3   ║ INC   │  DEC  │       │       │       │       │       │  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═══════╩═══════</w:t>
      </w:r>
      <w:r>
        <w:rPr>
          <w:rFonts w:ascii="Courier New" w:hAnsi="Courier New"/>
          <w:color w:val="auto"/>
          <w:sz w:val="20"/>
          <w:lang w:val="lt-LT"/>
        </w:rPr>
        <w:t>¤═══════¤═══════¤═══════¤═══════¤═══════¤═══════¤═══════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</w:t>
      </w:r>
      <w:r>
        <w:rPr>
          <w:rFonts w:ascii="Courier New" w:hAnsi="Courier New"/>
          <w:color w:val="auto"/>
          <w:sz w:val="20"/>
          <w:lang w:val="lt-LT"/>
        </w:rPr>
        <w:t>2)Instruction Set Matrix   Instruction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</w:t>
      </w:r>
      <w:r>
        <w:rPr>
          <w:rFonts w:ascii="Courier New" w:hAnsi="Courier New"/>
          <w:color w:val="auto"/>
          <w:sz w:val="20"/>
          <w:lang w:val="lt-LT"/>
        </w:rPr>
        <w:t>3) Arithmetic Instruc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</w:t>
      </w:r>
      <w:r>
        <w:rPr>
          <w:rFonts w:ascii="Courier New" w:hAnsi="Courier New"/>
          <w:color w:val="auto"/>
          <w:sz w:val="20"/>
          <w:lang w:val="lt-LT"/>
        </w:rPr>
        <w:t>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ADD  dest,src         add two operands, placing result in d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src + des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ADC  dest,src         add two operands, using carry from previous AD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src + dest + 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NC  dest             add 1 to dest (reg or r/m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dest+1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UB  dest,src         subtract src from dest, leaving result in d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dest - sr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BB  dest,src         subtract using borrow (carry flag) from previous SUB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(dest - src) - 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DEC  dest             subtract 1 from dest (reg or r/m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dest - 1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MP  dest,src         compare (non-destructive subtrac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flags are set to indicate carry, overflow, etc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NEG  dest             change sign of an oper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0 - dest)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AAA                   adjust after ASCII addi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L = (AL corrected for ASCII addition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AAS                   adjust for ASCII subtra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L = (AL corrected for ASCII subtraction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AAM                   adjust after ASCII multip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H:AL = (AH:AL corrected for ASCII multiplication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AAD                   adjust before ASCII divis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H:AL = (AH:AL prepared for division of ASCII codes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DAA                   adjust after BCD addi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L = (AL corrected for BCD addition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DAS                   adjust for BCD subtra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L = (AL corrected for BCD subtraction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UL src               multiply AL(AX) by unsigned value src (reg/mem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X = (AL * src8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X:AX = (AX * src16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MUL src              multiply AL(AX) by signed integer src (reg/mem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X = (AL * immed8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X:AX = (AX * immed16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MUL reg16,r/m,im16   multiply reg/mem by 16-bit immediate signed value ¦286Ģ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reg16 = (r/m8 * im16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reg16 = (r/m16 * im16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DIV  src              divide accumulator by unsigned value src (reg/mem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Division by 0 or result too large causes INT 0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L = (AX ÷ src8);     AH = (AX MOD src8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X = (DX:AX ÷ src16); DX = (DX:AX MOD src16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DIV src              divide accumulator by unsigned value src (reg/mem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BW                   convert byte to word (sign-extend AL into AH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AH = (filled with bit-7 of AL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WD                   convert word to dword (sign-extend AX into DX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X = (filled with bit-15 of AX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AND dest,src          logical AND (mask; reset dest bits which are 0s in sr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dest &amp; sr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TEST dest,src         non-destructive AND (bit test; JZ will jump if no match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flags = (set as for dest &amp; src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OR   dest,src         inclusive OR (set dest bits which are 1s in sr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dest | sr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XOR  dest,src         exclusive OR (toggle dest bits which are 1s in sr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dest ^ src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NOT  dest             form 1's complement (toggle every bit in des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dest = (~des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                         </w:t>
      </w:r>
      <w:r>
        <w:rPr>
          <w:rFonts w:ascii="Courier New" w:hAnsi="Courier New"/>
          <w:color w:val="auto"/>
          <w:sz w:val="20"/>
          <w:lang w:val="lt-LT"/>
        </w:rPr>
        <w:t>3) Instruction Set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</w:t>
      </w:r>
      <w:r>
        <w:rPr>
          <w:rFonts w:ascii="Courier New" w:hAnsi="Courier New"/>
          <w:color w:val="auto"/>
          <w:sz w:val="20"/>
          <w:lang w:val="lt-LT"/>
        </w:rPr>
        <w:t>4) Data Transfer Instruc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</w:t>
      </w:r>
      <w:r>
        <w:rPr>
          <w:rFonts w:ascii="Courier New" w:hAnsi="Courier New"/>
          <w:color w:val="auto"/>
          <w:sz w:val="20"/>
          <w:lang w:val="lt-LT"/>
        </w:rPr>
        <w:t>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OV  dest,src        transfer (copy) data to/from register, to/from memo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dest = src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XCHG dest,src        exchange values of two registers or register and r/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dest &lt;-&gt; src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N port8 (or DX)     input to AL(or AX) from I/O por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byte: AL = por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word: AL = [port]; AH = [port+1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OUT port8 (or DX)    output from AL(or AX) to I/O por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byte: [port] = A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word: [port] = AL [port+1] = AH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XLAT                 translate AL into a value in a translation table at BX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AL = ES:[BX+(AL)]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EA  reg16,addr      load address into a 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reg16 = (result of EA calculation of addr offse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DS  reg16,mem       load DS and reg16 from memory variab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reg16 = [mem16]; DS = [mem16+2]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ES  reg16,mem       load ES and reg16 from memory variabl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reg16 = [mem16]; ES = [mem16+2]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AHF                 load/convert flags into AH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AHF                 store/convert AH into flag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PUSH src             transfer reg16 or r/m16 to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SP-=2; SS:[SP] = sr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PUSH immed           transfer immed16 (or sign-extended immed8) to stack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SP-=2; SS:[SP] = immed16    ¦286Ģ only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PUSHA                PUSH ALL: copy general registers to stack.  ¦286Ģ on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SP-=10H; AX,BX,CX,DX,SI,DI,BP,SP saved on stack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PUSHF                PUSH Flags: transfer flags register to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SP-=2; SS:[SP] = flag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POP dest             transfer from stack to dest (reg16, r/m16, or segreg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dest = SS:[SP]; SP+=2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POPA                 POP All: copy general registers from stack.  ¦286Ģ on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SP+=10H; AX,BX,CX,DX,SI,DI,BP restored from stack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POPF                 POP Flags: transfer from stack to flags register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flags = SS:[SP]; SP+=2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4)String Operation Instructions                                Instruction Set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</w:t>
      </w:r>
      <w:r>
        <w:rPr>
          <w:rFonts w:ascii="Courier New" w:hAnsi="Courier New"/>
          <w:color w:val="auto"/>
          <w:sz w:val="20"/>
          <w:lang w:val="lt-LT"/>
        </w:rPr>
        <w:t>5) Execution Control Instruc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</w:t>
      </w:r>
      <w:r>
        <w:rPr>
          <w:rFonts w:ascii="Courier New" w:hAnsi="Courier New"/>
          <w:color w:val="auto"/>
          <w:sz w:val="20"/>
          <w:lang w:val="lt-LT"/>
        </w:rPr>
        <w:t>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MP     target       unconditionally transfer control to targ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</w:t>
      </w:r>
      <w:r>
        <w:rPr>
          <w:rFonts w:ascii="Courier New" w:hAnsi="Courier New"/>
          <w:color w:val="auto"/>
          <w:sz w:val="20"/>
          <w:lang w:val="lt-LT"/>
        </w:rPr>
        <w:t>short: IP=(IP+(target displacement sign-extended)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</w:t>
      </w:r>
      <w:r>
        <w:rPr>
          <w:rFonts w:ascii="Courier New" w:hAnsi="Courier New"/>
          <w:color w:val="auto"/>
          <w:sz w:val="20"/>
          <w:lang w:val="lt-LT"/>
        </w:rPr>
        <w:t>near: IP=(IP+(target displacement)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indirect: IP=(register or value in memory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</w:t>
      </w:r>
      <w:r>
        <w:rPr>
          <w:rFonts w:ascii="Courier New" w:hAnsi="Courier New"/>
          <w:color w:val="auto"/>
          <w:sz w:val="20"/>
          <w:lang w:val="lt-LT"/>
        </w:rPr>
        <w:t>far: SS=target_seg; IP target_offset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CXZ    short_label  jump if CX==0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OOP    short_label  CX (CX-1) jump if CX!=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OOPE/  short_label  CX (CX-1) jump if CX!=0 &amp;&amp; ZF==ZR==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>LOOP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OOPNE/ short_label  CX (CX-1) jump if CX!=0 &amp;&amp; ZF==NZ==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>LOOPNZ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ccc    short_label  jump when condition ccc is m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</w:t>
      </w:r>
      <w:r>
        <w:rPr>
          <w:rFonts w:ascii="Courier New" w:hAnsi="Courier New"/>
          <w:color w:val="auto"/>
          <w:sz w:val="20"/>
          <w:lang w:val="lt-LT"/>
        </w:rPr>
        <w:t>IP=(IP+(8-bit displacement sign-extended to 16 bits)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A/JNBE short_label  jump if Above ((CF &amp; ZF)==0 after unsigned math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AE/JNB short_label  jump if Above or Equal (CF==NC==0 after unsigned math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B/JC   short_label  jump if Below/Jump if Carry set (CF==CY==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E/JZ   short_label  jump if Equal (ZF==ZR==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G/JNGE short_label  jump if Greater (SF==(OF &amp; ZF) after signed math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GE/JNL short_label  jump if Greater or Equal (SF==OF after signed math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L/JNGE short_label  jump if Less (ZF != OF after signed math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LE/JNG short_label  jump if Less or Equal (SF!=OF || ZF==0 after signed math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NC     short_label  jump if carry not set (CF==NC==0) (same as JAE/JNB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NE/JNZ short_label  jump if Not Equal (ZF==NZ==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NO     short_label  jump if Not Overflow (OF==NO==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NP/JPO short_label  jump if Parity Odd (PF==PO==0: count of 1-bits is ODD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NS     short_label  jump if Not Sign (SF==PL==0: same as high-bit of dest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O      short_label  jump if Overflow (OF==OV==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P/JPE  short_label  jump if Parity Even (PF==PE==1 count of 1-bits is EVEN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S      short_label  jump if Sign (SF==NG==1: same as high-bit of dest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BOUND reg16,lmts     perform limit-check on reg16.  lmts is the address of a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</w:t>
      </w:r>
      <w:r>
        <w:rPr>
          <w:rFonts w:ascii="Courier New" w:hAnsi="Courier New"/>
          <w:color w:val="auto"/>
          <w:sz w:val="20"/>
          <w:lang w:val="lt-LT"/>
        </w:rPr>
        <w:t>2-word table with desired min/max limits.  ¦286Ģ on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</w:t>
      </w:r>
      <w:r>
        <w:rPr>
          <w:rFonts w:ascii="Courier New" w:hAnsi="Courier New"/>
          <w:color w:val="auto"/>
          <w:sz w:val="20"/>
          <w:lang w:val="lt-LT"/>
        </w:rPr>
        <w:t>if (reg16&lt;DS:[lmts]) or (reg16&gt;DS:[lmts+2]) then INT 5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ENTER frmsiz,frms    set high-level language stack frame.  Use as the fir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</w:t>
      </w:r>
      <w:r>
        <w:rPr>
          <w:rFonts w:ascii="Courier New" w:hAnsi="Courier New"/>
          <w:color w:val="auto"/>
          <w:sz w:val="20"/>
          <w:lang w:val="lt-LT"/>
        </w:rPr>
        <w:t>operation in a CALLed procedure.  ¦286Ģ only.  Same as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PUSH BP;      (repeated frms times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MOV BP,SP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PUSH SP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SUB SP,frmsiz; (allocate dynamic space on stack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EAVE                undo the effect of ENTER.  Use just before RE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</w:t>
      </w:r>
      <w:r>
        <w:rPr>
          <w:rFonts w:ascii="Courier New" w:hAnsi="Courier New"/>
          <w:color w:val="auto"/>
          <w:sz w:val="20"/>
          <w:lang w:val="lt-LT"/>
        </w:rPr>
        <w:t>Restores SP and BP to values at time of ENTER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NT type             perform a software interrupt (call a system function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PUSHF; IF 0; TF 0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PUSH CS; PUSH I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IP = 0000:[type * 4]; CS = 0000:[(type * 4) + 2]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NTO type            if OF==OV==1, then perform INT typ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RET                 return from interrupt.  Effectively the same as: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POP IP; POP CS; POP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                         </w:t>
      </w:r>
      <w:r>
        <w:rPr>
          <w:rFonts w:ascii="Courier New" w:hAnsi="Courier New"/>
          <w:color w:val="auto"/>
          <w:sz w:val="20"/>
          <w:lang w:val="lt-LT"/>
        </w:rPr>
        <w:t>5) Instruction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</w:t>
      </w:r>
      <w:r>
        <w:rPr>
          <w:rFonts w:ascii="Courier New" w:hAnsi="Courier New"/>
          <w:color w:val="auto"/>
          <w:sz w:val="20"/>
          <w:lang w:val="lt-LT"/>
        </w:rPr>
        <w:t>6) Processor Control Instruc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</w:t>
      </w:r>
      <w:r>
        <w:rPr>
          <w:rFonts w:ascii="Courier New" w:hAnsi="Courier New"/>
          <w:color w:val="auto"/>
          <w:sz w:val="20"/>
          <w:lang w:val="lt-LT"/>
        </w:rPr>
        <w:t>=================================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LC         clear the carry flag to NC                             (CF=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MC         complement (reverse the value of) the carry flag       (CF=~CF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TC         set the carry flag to CY                               (CF=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LD         clear direction flag to UP (string ops auto-increment) (DF=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TD         set direction flag to DN (string ops auto-decrement)   (DF=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LI         disable maskable hardware interrupts                   (IF=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TI         enable maskable hardware interrupts                    (IF=1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TS/CLTS    clear task switch flag.  ¦286Ģ                         (TF=1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HLT         halt processing (perform NOPs until an interrupt occurs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WAIT/FWAIT  wait for TEST line active (synchronize with coprocessor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OCK        (prefix) prevent coprocessor bus access for the next instructio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</w:t>
      </w:r>
      <w:r>
        <w:rPr>
          <w:rFonts w:ascii="Courier New" w:hAnsi="Courier New"/>
          <w:color w:val="auto"/>
          <w:sz w:val="20"/>
          <w:lang w:val="lt-LT"/>
        </w:rPr>
        <w:t>386    486  prevents access only to mem affected by next opcode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EG segreg  (prefix) override default segreg for next EA calculation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                         </w:t>
      </w:r>
      <w:r>
        <w:rPr>
          <w:rFonts w:ascii="Courier New" w:hAnsi="Courier New"/>
          <w:color w:val="auto"/>
          <w:sz w:val="20"/>
          <w:lang w:val="lt-LT"/>
        </w:rPr>
        <w:t>6) Instruction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7) Protection Control Instruc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</w:t>
      </w:r>
      <w:r>
        <w:rPr>
          <w:rFonts w:ascii="Courier New" w:hAnsi="Courier New"/>
          <w:color w:val="auto"/>
          <w:sz w:val="20"/>
          <w:lang w:val="lt-LT"/>
        </w:rPr>
        <w:t>==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All instructions on this page require ¦286Ģ or later CPU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GDT src       load Global Descriptor Table from 6-byte table at sr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GDT dest      store 6-byte Global Descriptor Table to memory at dest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IDT src       load Interrupt Descriptor Table from 6-byte table at src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IDT dest      store 6-byte Interrupt Descriptor Table to memory at dest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LDT src       load Local Descriptor Table (GDT selector) from reg/mem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LDT dest      store Local Descriptor Table register into dest (r/m16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MSW src       load Machine Status Word (use to enter protected mod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MSW src       store Machine Status Word to reg/mem16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TR  src       load Task Register (GDT selector) from reg/mem1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TR  dest      store Task Register to reg/mem16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AR  dest,src  load high-byte of dest with Access Rights of src descriptor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SL  dest,src  load dest with Segment Limit of descriptor named by src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ARPL lvl       Adjust Requested Privilege Level to higher of current or lvl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VERR seg       Sets ZF to ZR if task has read privileges for segment seg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VERW seg       Sets ZF to ZR if task has write privileges for segment se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                         </w:t>
      </w:r>
      <w:r>
        <w:rPr>
          <w:rFonts w:ascii="Courier New" w:hAnsi="Courier New"/>
          <w:color w:val="auto"/>
          <w:sz w:val="20"/>
          <w:lang w:val="lt-LT"/>
        </w:rPr>
        <w:t>7) Instruction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</w:t>
      </w:r>
      <w:r>
        <w:rPr>
          <w:rFonts w:ascii="Courier New" w:hAnsi="Courier New"/>
          <w:color w:val="auto"/>
          <w:sz w:val="20"/>
          <w:lang w:val="lt-LT"/>
        </w:rPr>
        <w:t>8) String Operation Instruction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</w:t>
      </w:r>
      <w:r>
        <w:rPr>
          <w:rFonts w:ascii="Courier New" w:hAnsi="Courier New"/>
          <w:color w:val="auto"/>
          <w:sz w:val="20"/>
          <w:lang w:val="lt-LT"/>
        </w:rPr>
        <w:t>=====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LD                  clear direction flag to UP (DF=UP=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sets Ł (Delta) to positive.  String ops auto-incremen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TD                  set direction flag to DN (DF=DN=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sets Ł (Delta) to negative.  String ops auto-decrement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REP/REPE/REPZ        (prefix) repeat: perform string operation repeated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CX=(CX-1); string op repeats until CX==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REPNE/REPNZ          (prefix) repeat: useful for string ops CMPS and SCA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ZF=0; CX=(CX-1); StrOp repeats while (CX!=0 and ZF==0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OVSB                copy byte(word) string (byte:Ł=1, word:Ł=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OVSW                 ES:[DI]=DS:[SI]; DI+=Ł; SI+=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MOVSXB               copy byte(word) with SF (sign) extension  386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MOVSXW               copy byte(word) with ZF (zero) extension  386 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ODSB                copy string byte(word) into AL(AX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AL = DS:[SI]; SI+=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ODSW                 AX = DS:[SI]; SI+=2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TOSB                store bytes(words) into str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ES:[DI]=AL; DI+=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TOSW                 ES:[DI]=AX; DI+=2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MPSB                compare byte(word) strings (byte:Ł=1, word:Ł=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MPSW                 flags (result of CMP DS:[SI],ES:[DI]); DI+=Ł; SI+=Ł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CASB                find byte(word) in stri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flags (result of CMP DS:[DI],AL); DI+=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CASW                 flags (result of CMP DS:[DI],AX); DI+=2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NSB                 port input byte(word) into string (byte:Ł=1, word:Ł=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NSW                 ¦286Ģ on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ES:[DI] (byte/word at port DX); DI+=Ł;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OUTSB                port output byte(word) from string (byte:Ł=1, word:Ł=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OUTSW                ¦286Ģ onl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</w:t>
      </w:r>
      <w:r>
        <w:rPr>
          <w:rFonts w:ascii="Courier New" w:hAnsi="Courier New"/>
          <w:color w:val="auto"/>
          <w:sz w:val="20"/>
          <w:lang w:val="lt-LT"/>
        </w:rPr>
        <w:t>[port DX] DS:[SI]; SI+=Ł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                           </w:t>
      </w:r>
      <w:r>
        <w:rPr>
          <w:rFonts w:ascii="Courier New" w:hAnsi="Courier New"/>
          <w:color w:val="auto"/>
          <w:sz w:val="20"/>
          <w:lang w:val="lt-LT"/>
        </w:rPr>
        <w:t>Instruction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</w:t>
      </w:r>
      <w:r>
        <w:rPr>
          <w:rFonts w:ascii="Courier New" w:hAnsi="Courier New"/>
          <w:color w:val="auto"/>
          <w:sz w:val="20"/>
          <w:lang w:val="lt-LT"/>
        </w:rPr>
        <w:t>9) 386/486-specific Opcod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</w:t>
      </w:r>
      <w:r>
        <w:rPr>
          <w:rFonts w:ascii="Courier New" w:hAnsi="Courier New"/>
          <w:color w:val="auto"/>
          <w:sz w:val="20"/>
          <w:lang w:val="lt-LT"/>
        </w:rPr>
        <w:t>===========================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Opcodes on this page are supported by  386 . Opcodes for  486  are flagged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BSF reg,src         Bit Scan Forward. Put index of next 1-bit of src into re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BSR reg,src         Bit Scan Reverse. Put index of prev 1-bit of src into re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</w:t>
      </w:r>
      <w:r>
        <w:rPr>
          <w:rFonts w:ascii="Courier New" w:hAnsi="Courier New"/>
          <w:color w:val="auto"/>
          <w:sz w:val="20"/>
          <w:lang w:val="lt-LT"/>
        </w:rPr>
        <w:t>(both: ZF is set and reg 0 if src contains all 0s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BSWAP reg32         Swap low-to-high ordering of 4-byte reg32 to high-to-lo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</w:t>
      </w:r>
      <w:r>
        <w:rPr>
          <w:rFonts w:ascii="Courier New" w:hAnsi="Courier New"/>
          <w:color w:val="auto"/>
          <w:sz w:val="20"/>
          <w:lang w:val="lt-LT"/>
        </w:rPr>
        <w:t>ordering.   486  only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BT r/m,im8          Test bit.  Put bit im8 (or reg) of reg/mem into CF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</w:t>
      </w:r>
      <w:r>
        <w:rPr>
          <w:rFonts w:ascii="Courier New" w:hAnsi="Courier New"/>
          <w:color w:val="auto"/>
          <w:sz w:val="20"/>
          <w:lang w:val="lt-LT"/>
        </w:rPr>
        <w:t>r/m,reg           (im8 or reg is used modulo 16 or modulo 32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BTC r/m,im8         Test bit im8 (or reg) of r/m &amp; complement that bi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</w:t>
      </w:r>
      <w:r>
        <w:rPr>
          <w:rFonts w:ascii="Courier New" w:hAnsi="Courier New"/>
          <w:color w:val="auto"/>
          <w:sz w:val="20"/>
          <w:lang w:val="lt-LT"/>
        </w:rPr>
        <w:t>r/m,reg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BTR r/m,im8         Test bit im8 (or reg) of reg/mem and reset that bi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</w:t>
      </w:r>
      <w:r>
        <w:rPr>
          <w:rFonts w:ascii="Courier New" w:hAnsi="Courier New"/>
          <w:color w:val="auto"/>
          <w:sz w:val="20"/>
          <w:lang w:val="lt-LT"/>
        </w:rPr>
        <w:t>r/m,reg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BTS r/m,im8         Test bit im8 (or reg) of reg/mem and set that bit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</w:t>
      </w:r>
      <w:r>
        <w:rPr>
          <w:rFonts w:ascii="Courier New" w:hAnsi="Courier New"/>
          <w:color w:val="auto"/>
          <w:sz w:val="20"/>
          <w:lang w:val="lt-LT"/>
        </w:rPr>
        <w:t>r/m,reg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CMPXCHG r/m,reg     Compare and Exchange.   486  only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NVD                Invalidate Data Cache.   486  only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INVLPG mem          Invalidate Translation Lookaside Buffer (TLB) entr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</w:t>
      </w:r>
      <w:r>
        <w:rPr>
          <w:rFonts w:ascii="Courier New" w:hAnsi="Courier New"/>
          <w:color w:val="auto"/>
          <w:sz w:val="20"/>
          <w:lang w:val="lt-LT"/>
        </w:rPr>
        <w:t>486  only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JECXZ target        Jump to target if ECX is 0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FS reg,mem         Load FS and reg from memor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GS reg,mem         Load GS and reg from memory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LSS reg,mem         Load SS and reg from memory.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OV CRn,src32       Load src32 data into Control Register n (0,2,or 3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OV dest,CRn        Load Control Register n into dest (reg/mem32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OV DRn,src32       Load src32 data into Debug Register n (0-3,6,or 7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OV dest,DRn        Load Debug Register n into dest (reg/mem32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OV TRn,src32       Load src32 data into Test Register n (3-7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MOV dest,TRn        Load Test Register n into dest (reg/mem32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ETccc dest         If condition ccc is true, set the byte at dest to 1;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</w:t>
      </w:r>
      <w:r>
        <w:rPr>
          <w:rFonts w:ascii="Courier New" w:hAnsi="Courier New"/>
          <w:color w:val="auto"/>
          <w:sz w:val="20"/>
          <w:lang w:val="lt-LT"/>
        </w:rPr>
        <w:t>else, set it to 0.  (ccc is the same as options of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</w:t>
      </w:r>
      <w:r>
        <w:rPr>
          <w:rFonts w:ascii="Courier New" w:hAnsi="Courier New"/>
          <w:color w:val="auto"/>
          <w:sz w:val="20"/>
          <w:lang w:val="lt-LT"/>
        </w:rPr>
        <w:t>conditional jump ops. See Execution Control Instructions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HLD r/m,reg,im8    Shift left r/m (16- or 32-bit) by im8 (or CL) bit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HLD r/m,reg,CL       inserting data from reg into the vacated position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HRD r/m,reg,im8    Shift right r/m (16- or 32-bit) by im8 (or CL) bits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HRD r/m,reg,CL       inserting data from reg into the vacated position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WBINVD              Write-Back and Invalidate Data Cache.   486  only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XADD r/m,reg        Exchange and Add.   486  only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                           </w:t>
      </w:r>
      <w:r>
        <w:rPr>
          <w:rFonts w:ascii="Courier New" w:hAnsi="Courier New"/>
          <w:color w:val="auto"/>
          <w:sz w:val="20"/>
          <w:lang w:val="lt-LT"/>
        </w:rPr>
        <w:t>Instruction S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</w:t>
      </w:r>
      <w:r>
        <w:rPr>
          <w:rFonts w:ascii="Courier New" w:hAnsi="Courier New"/>
          <w:color w:val="auto"/>
          <w:sz w:val="20"/>
          <w:lang w:val="lt-LT"/>
        </w:rPr>
        <w:t>10) 80x87 Floating Point Opcod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</w:t>
      </w:r>
      <w:r>
        <w:rPr>
          <w:rFonts w:ascii="Courier New" w:hAnsi="Courier New"/>
          <w:color w:val="auto"/>
          <w:sz w:val="20"/>
          <w:lang w:val="lt-LT"/>
        </w:rPr>
        <w:t>================================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>These instructions can be executed when a 8087/80287/80387 coprocessor i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  <w:r>
        <w:rPr>
          <w:rFonts w:ascii="Courier New" w:hAnsi="Courier New"/>
          <w:color w:val="auto"/>
          <w:sz w:val="20"/>
          <w:lang w:val="lt-LT"/>
        </w:rPr>
        <w:t>available or when using an 80486 CPU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┌─────────────────────────────┐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│ </w:t>
      </w:r>
      <w:r>
        <w:rPr>
          <w:rFonts w:ascii="Courier New" w:hAnsi="Courier New"/>
          <w:color w:val="auto"/>
          <w:sz w:val="20"/>
          <w:lang w:val="lt-LT"/>
        </w:rPr>
        <w:t>Data Transfer and Constants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└─────────────────────────────┘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 src                 Load real: st(0) = src (mem32/mem64/mem8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LD src             Load integer: st(0) = src (mem16/mem32/mem64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BLD src                 Load BCD: st(0) = src (mem80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Z                    Load zero: st(0) = 0.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1                       Load 1: st(0) = 1.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PI                     Load pi: st(0) = Ņ (ie, pi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L2T              Load log2(10): st(0) = log2(1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L2E               Load log2(e): st(0) = log2(e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LG2              Load log10(2): st(0) = log10(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LN2               Load loge(2): st(0) = loge(2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T dest               Store real: dest = st(0) (mem32/mem64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TP dest                          dest = st(0) (mem32/mem64/mem80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ST dest           Store integer: dest = st(0) (mem32/mem64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STP dest                         dest = st(0) (mem16/mem32/mem64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BST dest               Store BCD: dest = st(0) (mem8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BSTP dest                         dest = st(0) (mem80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┌─────────┐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│ </w:t>
      </w:r>
      <w:r>
        <w:rPr>
          <w:rFonts w:ascii="Courier New" w:hAnsi="Courier New"/>
          <w:color w:val="auto"/>
          <w:sz w:val="20"/>
          <w:lang w:val="lt-LT"/>
        </w:rPr>
        <w:t>Compare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└─────────┘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COM                 Compare real: Set flags as for st(0) - st(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COM op                            Set flags as for st(0) - op (mem32/mem64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COMP op                           Compare st(0) to op (reg/mem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COMPP                             Compare st(0) to st(1); pop stack twice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COM op          Compare integer: Set flags as for st(0) - op (mem16/mem3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COMP op                          Compare st(0) to op (mem16/mem32); pop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stack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TST                Test for zero: Compare st(0) to 0.0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FUCOM st(i)     Unordered Compare: st(0) to st(i)                      486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UCOMP st(i)                       Compare st(0) to st(i) and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UCOMPP st(i)                      Compare st(0) to st(i) and pop stack twice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XAM                      Examine: Eyeball st(0) (set condition codes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┌────────────┐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│ </w:t>
      </w:r>
      <w:r>
        <w:rPr>
          <w:rFonts w:ascii="Courier New" w:hAnsi="Courier New"/>
          <w:color w:val="auto"/>
          <w:sz w:val="20"/>
          <w:lang w:val="lt-LT"/>
        </w:rPr>
        <w:t>Arithmetic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└────────────┘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ADD                     Add real: st(0) = st(0) + st(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ADD src                           st(0) = st(0) + src (mem32/mem64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ADD st(i),st                      st(i) = st(i) + st(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ADDP st(i),st                     st(i) = st(i) + st(0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ADD src             Add integer: st(0) = st(0) + src (mem16/mem32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UB                Subtract real: st(0) = st(0) - st(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UB src                           st(0) = st(0) - src (reg/mem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UB st(i),st                      st(i) = st(i) - st(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UBP st(i),st                     st(i) = st(i) - st(0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UBR st(i),st  Subtract Reversed: st(0) = st(i) - st(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UBRP st(i),st                    st(0) = st(i) - st(0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SUB src        Subtract integer: st(0) = st(0) - src (mem16/mem3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SUBR src     Subtract Rvrsd int: st(0) = src - st(0) (mem16/mem32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MUL                Multiply real: st(0) = st(0) * st(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MUL st(i)                         st(0) = st(0) * st(i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MUL st(i),st                      st(i) = st(0) * st(i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MULP st(i),st                     st(i) = st(0) * st(i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MUL src        Multiply integer: st(0) = st(0) * src (mem16/mem32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DIV                  Divide real: st(0) = st(0) ÷ st(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DIV st(i)                         st(0) = st(0) ÷ t(i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DIV st(i),st                      st(i) = st(0) ÷ st(i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DIVP st(i),st                     st(i) = st(0) ÷ st(i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DIV src          Divide integer: st(0) = st(0) ÷ src (mem16/mem32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DIVR st(i),st  Divide Rvrsd real: st(0) = st(i) ÷ st(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DIVRP st(i),st                    st(0) = st(i) ÷ st(0); pop stack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DIVR src       Divide Rvrsd int: st(0) = sr    ÷ st(0) (mem16/mem32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QRT                 Square Root: st(0) = ¹ st(0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CALE        Scale by power of 2: st(0) = 2^st(0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XTRACT          Extract exponent: st(0) = exponent of st(0); and gets pushe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</w:t>
      </w:r>
      <w:r>
        <w:rPr>
          <w:rFonts w:ascii="Courier New" w:hAnsi="Courier New"/>
          <w:color w:val="auto"/>
          <w:sz w:val="20"/>
          <w:lang w:val="lt-LT"/>
        </w:rPr>
        <w:t>st(0) = significand of st(0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PREM           Partial remainder: st(0) = st(0) MOD st(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FPREM1   Partial Remainder (IEEE): same as FPREM, but in IEEE standard  486 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RNDINT      Round to nearest int: st(0) = INT( st(0) ); depends on RC flag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ABS           Get absolute value: st(0) = ABS( st(0) ); removes sig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CHS                  Change sign: st(0) = -st(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┌────────────────┐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│ </w:t>
      </w:r>
      <w:r>
        <w:rPr>
          <w:rFonts w:ascii="Courier New" w:hAnsi="Courier New"/>
          <w:color w:val="auto"/>
          <w:sz w:val="20"/>
          <w:lang w:val="lt-LT"/>
        </w:rPr>
        <w:t>Transcendental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└────────────────┘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COS                       Cosine: st(0) = COS( st(0) 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PTAN             Partial tangent: st(0) = TAN( st(0) 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PATAN         Partial Arctangent: st(0) = ATAN( st(0) 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IN                         Sine: st(0) = SIN( st(0) 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INCOS           Sine and Cosine: st(0) = SIN( st(0) ) and is pushed to st(1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</w:t>
      </w:r>
      <w:r>
        <w:rPr>
          <w:rFonts w:ascii="Courier New" w:hAnsi="Courier New"/>
          <w:color w:val="auto"/>
          <w:sz w:val="20"/>
          <w:lang w:val="lt-LT"/>
        </w:rPr>
        <w:t>st(0) = COS( st(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2XM1         Calculate (2 ^ x)-1: st(0) = (2^st(0)) - 1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YL2X       Calculate Y * log2(X): st(0) is Y; st(1) is X; this replaces st(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</w:t>
      </w:r>
      <w:r>
        <w:rPr>
          <w:rFonts w:ascii="Courier New" w:hAnsi="Courier New"/>
          <w:color w:val="auto"/>
          <w:sz w:val="20"/>
          <w:lang w:val="lt-LT"/>
        </w:rPr>
        <w:t>and st(1) with: st(0) * log2( st(1) 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YL2XP1   Calculate Y * log2(X+1): st(0) is Y; st(1) is X; this replaces st(0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</w:t>
      </w:r>
      <w:r>
        <w:rPr>
          <w:rFonts w:ascii="Courier New" w:hAnsi="Courier New"/>
          <w:color w:val="auto"/>
          <w:sz w:val="20"/>
          <w:lang w:val="lt-LT"/>
        </w:rPr>
        <w:t>and st(1) with: st(0) * log2( st(1)+1 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┌───────────────────┐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│ </w:t>
      </w:r>
      <w:r>
        <w:rPr>
          <w:rFonts w:ascii="Courier New" w:hAnsi="Courier New"/>
          <w:color w:val="auto"/>
          <w:sz w:val="20"/>
          <w:lang w:val="lt-LT"/>
        </w:rPr>
        <w:t>Processor Control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└───────────────────┘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NIT              Initilaize FPU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TSW AX        store Status word: AX = MSW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TSW dest                         dest = MSW (mem16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CW src       Load control word: FPU CW = src (mem16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TCW dest     Store control word: dest   = FPU CW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CLEX            Clear exception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TENV dest     Store environment: store status, control and tag words 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               </w:t>
      </w:r>
      <w:r>
        <w:rPr>
          <w:rFonts w:ascii="Courier New" w:hAnsi="Courier New"/>
          <w:color w:val="auto"/>
          <w:sz w:val="20"/>
          <w:lang w:val="lt-LT"/>
        </w:rPr>
        <w:t>exception pointers into memory at d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LDENV src       Load environment: load environment from memory at src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SAVE dest        Store FPU state: store FPU state into 94-bytes at des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RSTOR src         Load FPU state: restore FPU state as saved by FSAVE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INCSTP   Increment FPU stack ptr: st(6) st(5); st(5) st(4),...,st(0) ?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DECSTP   Decrement FPU stack ptr: st(0) st(1); st(1) st(2),...,st(7) ?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FREE st(i)    Mark reg st(i) as unused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FNOP                 No operation: st(0) = st(0)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WAIT/FWAIT  Synchronize FPU &amp; CPU: Halt CPU until FPU finishes current opcode.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>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      </w:t>
      </w:r>
      <w:r>
        <w:rPr>
          <w:rFonts w:ascii="Courier New" w:hAnsi="Courier New"/>
          <w:color w:val="auto"/>
          <w:sz w:val="20"/>
          <w:lang w:val="lt-LT"/>
        </w:rPr>
        <w:t>Flags</w:t>
      </w:r>
    </w:p>
    <w:p>
      <w:pPr>
        <w:pStyle w:val="Normal"/>
        <w:bidi w:val="0"/>
        <w:jc w:val="left"/>
        <w:rPr>
          <w:rFonts w:ascii="Courier New" w:hAnsi="Courier New"/>
          <w:color w:val="auto"/>
          <w:sz w:val="20"/>
          <w:lang w:val="lt-LT"/>
        </w:rPr>
      </w:pPr>
      <w:r>
        <w:rPr>
          <w:rFonts w:ascii="Courier New" w:hAnsi="Courier New"/>
          <w:color w:val="auto"/>
          <w:sz w:val="20"/>
          <w:lang w:val="lt-LT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</w:t>
      </w:r>
      <w:r>
        <w:rPr>
          <w:rFonts w:ascii="Courier New" w:hAnsi="Courier New"/>
          <w:color w:val="auto"/>
          <w:sz w:val="20"/>
          <w:lang w:val="lt-LT"/>
        </w:rPr>
        <w:t>15 14 13 12 11 10 09 08 07 06 05 04 03 02 01 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┌──┬──┬──┬──┬──┬──┬──┬──┬──┬──┬──┬──┬──┬──┬──┬──┐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│  │  │  │  │</w:t>
      </w:r>
      <w:r>
        <w:rPr>
          <w:rFonts w:ascii="Courier New" w:hAnsi="Courier New"/>
          <w:color w:val="auto"/>
          <w:sz w:val="20"/>
          <w:lang w:val="lt-LT"/>
        </w:rPr>
        <w:t>OF│DF│IF│TF│SF│ZF│  │AF│  │PF│  │CF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└──┴──┴──┴──┴──┴──┴──┴──┴──┴──┴──┴──┴──┴──┴──┴──┘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│  │  │  │  │   │     │     │     │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│  │  │  │  │   │     │     │     └─ </w:t>
      </w:r>
      <w:r>
        <w:rPr>
          <w:rFonts w:ascii="Courier New" w:hAnsi="Courier New"/>
          <w:color w:val="auto"/>
          <w:sz w:val="20"/>
          <w:lang w:val="lt-LT"/>
        </w:rPr>
        <w:t>Carry     Fl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│  │  │  │  │   │     │     └─────── </w:t>
      </w:r>
      <w:r>
        <w:rPr>
          <w:rFonts w:ascii="Courier New" w:hAnsi="Courier New"/>
          <w:color w:val="auto"/>
          <w:sz w:val="20"/>
          <w:lang w:val="lt-LT"/>
        </w:rPr>
        <w:t>Parity    Fl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│  │  │  │  │   │     └───────────── </w:t>
      </w:r>
      <w:r>
        <w:rPr>
          <w:rFonts w:ascii="Courier New" w:hAnsi="Courier New"/>
          <w:color w:val="auto"/>
          <w:sz w:val="20"/>
          <w:lang w:val="lt-LT"/>
        </w:rPr>
        <w:t>Auxiliary Fl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│  │  │  │  │   └─────────────────── </w:t>
      </w:r>
      <w:r>
        <w:rPr>
          <w:rFonts w:ascii="Courier New" w:hAnsi="Courier New"/>
          <w:color w:val="auto"/>
          <w:sz w:val="20"/>
          <w:lang w:val="lt-LT"/>
        </w:rPr>
        <w:t>Zero      Fl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│  │  │  │  └─────────────────────── </w:t>
      </w:r>
      <w:r>
        <w:rPr>
          <w:rFonts w:ascii="Courier New" w:hAnsi="Courier New"/>
          <w:color w:val="auto"/>
          <w:sz w:val="20"/>
          <w:lang w:val="lt-LT"/>
        </w:rPr>
        <w:t>Sign      Fl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│  │  │  └────────────────────────── </w:t>
      </w:r>
      <w:r>
        <w:rPr>
          <w:rFonts w:ascii="Courier New" w:hAnsi="Courier New"/>
          <w:color w:val="auto"/>
          <w:sz w:val="20"/>
          <w:lang w:val="lt-LT"/>
        </w:rPr>
        <w:t>Trap      Fl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│  │  └───────────────────────────── </w:t>
      </w:r>
      <w:r>
        <w:rPr>
          <w:rFonts w:ascii="Courier New" w:hAnsi="Courier New"/>
          <w:color w:val="auto"/>
          <w:sz w:val="20"/>
          <w:lang w:val="lt-LT"/>
        </w:rPr>
        <w:t>Interrupt-Enable Fl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│  └──────────────────────────────── </w:t>
      </w:r>
      <w:r>
        <w:rPr>
          <w:rFonts w:ascii="Courier New" w:hAnsi="Courier New"/>
          <w:color w:val="auto"/>
          <w:sz w:val="20"/>
          <w:lang w:val="lt-LT"/>
        </w:rPr>
        <w:t>Direction Fla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color w:val="auto"/>
          <w:sz w:val="20"/>
          <w:lang w:val="lt-LT"/>
        </w:rPr>
        <w:t xml:space="preserve">              └─────────────────────────────────── </w:t>
      </w:r>
      <w:r>
        <w:rPr>
          <w:rFonts w:ascii="Courier New" w:hAnsi="Courier New"/>
          <w:color w:val="auto"/>
          <w:sz w:val="20"/>
          <w:lang w:val="lt-LT"/>
        </w:rPr>
        <w:t>Overflow  Fla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